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9965</wp:posOffset>
                </wp:positionH>
                <wp:positionV relativeFrom="paragraph">
                  <wp:posOffset>2540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2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Heading1"/>
        <w:rPr>
          <w:bCs/>
        </w:rPr>
      </w:pPr>
      <w:r>
        <w:rPr>
          <w:bCs/>
        </w:rPr>
        <w:t xml:space="preserve">Осинниковский городской Совет народных депутатов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» июня  2013г.</w:t>
        <w:tab/>
        <w:tab/>
        <w:tab/>
        <w:tab/>
        <w:tab/>
        <w:tab/>
        <w:t xml:space="preserve">                        №352 – 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Arial"/>
          <w:i/>
          <w:iCs/>
          <w:sz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народных депутатов «18» июня 2013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установлении стоимости услуги по вывозу твердых бытовых отходов и размера платы граждан, собственников индивидуальных жилых домов, за услугу по вывозу и утилизации (захоронению) твердых бытовых отходов для  муниципального бюджетного учреждения «Благоустройств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Руководствуясь п. 11 ст.25 Устава муниципального образования – Осинниковский городской округ, Осинниковский городско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Установить для муниципального бюджетного учреждения «Благоустройство» с 01.07.2013г. по 31.12.2013г. стоимость услуги на вывоз твердых бытовых отходов согласно приложению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2.Установить с 01.07.2013 г. по 31.12.2013 г. для граждан-собственников индивидуальных жилых домов размер платы за услугу по вывозу и утилизации (захоронению) твердых бытовых отходов в размере 1,08 руб. с одного квадратного метра общей площади жилого помещения в месяц с учетом налога на добавленную стоимость (в том числе 0,89 руб.- вывоз твердых бытовых отходов; 0,19 руб.- утилизация (захоронение твердых бытовых отходов).</w:t>
      </w:r>
    </w:p>
    <w:p>
      <w:pPr>
        <w:pStyle w:val="Normal"/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4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 xml:space="preserve">       А.С. 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                                                                                          И.В. 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Осинниковского городского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/>
      </w:pPr>
      <w:r>
        <w:rPr>
          <w:b w:val="false"/>
          <w:szCs w:val="24"/>
        </w:rPr>
        <w:t>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18.06.2013г.№352-МН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Стоимость услуги</w:t>
      </w:r>
      <w:r>
        <w:rPr>
          <w:rFonts w:cs="Times New Roman" w:ascii="Times New Roman" w:hAnsi="Times New Roman"/>
          <w:b/>
          <w:szCs w:val="24"/>
        </w:rPr>
        <w:t xml:space="preserve"> по вывозу твердых бытовых отход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униципального бюджетного предприятия «Благоустрой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с 01.07.201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1843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3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е , проживающие в жилищном фонд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8,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треб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8,65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45:00Z</dcterms:created>
  <dc:creator>World</dc:creator>
  <dc:description/>
  <dc:language>en-US</dc:language>
  <cp:lastModifiedBy>SOVET-US</cp:lastModifiedBy>
  <cp:lastPrinted>2013-07-08T09:35:00Z</cp:lastPrinted>
  <dcterms:modified xsi:type="dcterms:W3CDTF">2017-06-06T08:45:00Z</dcterms:modified>
  <cp:revision>2</cp:revision>
  <dc:subject/>
  <dc:title/>
</cp:coreProperties>
</file>